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                                                                   </w:t>
      </w:r>
    </w:p>
    <w:p>
      <w:pPr>
        <w:pStyle w:val="Normal"/>
        <w:suppressAutoHyphens w:val="false"/>
        <w:snapToGrid w:val="false"/>
        <w:ind w:left="567" w:right="566" w:hanging="0"/>
        <w:jc w:val="right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ar-SA" w:bidi="ar-SA"/>
        </w:rPr>
        <w:t>Проект</w:t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О внесении изменения в постановление администрации </w:t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муниципального образования Щербиновский район </w:t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от 20 августа 2018 года № 371 «Об утверждении Положения </w:t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об Общественной палате муниципального образования </w:t>
      </w:r>
    </w:p>
    <w:p>
      <w:pPr>
        <w:pStyle w:val="Normal"/>
        <w:suppressAutoHyphens w:val="false"/>
        <w:snapToGrid w:val="false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Щербиновский район»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соответствии с Федеральным законом от 6 октября 2003 года                              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 п о с т а н о в л я ю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1. Внести в постановление администрации муниципального образования Щербиновский район от 20 августа 2018 года № 371 «Об утверждении Положения об Общественной палате муниципального образования Щербиновский район» следующее изменение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в наименовании постановления и далее по тексту слова «муниципального образования Щербиновский район» заменить словами «муниципального образования Щербиновский муниципальный район Краснодарского края».  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2. Отделу по взаимодействию с органами местного самоуправления ад-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Исполняющий полномочия главы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муниципального образования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Щербиновский муниципальный район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Краснодарского края </w:t>
        <w:tab/>
        <w:t xml:space="preserve">   </w:t>
        <w:tab/>
        <w:tab/>
        <w:tab/>
        <w:tab/>
        <w:t xml:space="preserve">                       С.Ю. Дормидонт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1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Yu Gothic" w:hAnsi="Liberation Serif;Yu Gothic" w:eastAsia="Droid Sans Fallback;MS Mincho" w:cs="FreeSans;MS Mincho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Liberation Serif;Yu Gothic" w:hAnsi="Liberation Serif;Yu Gothic" w:eastAsia="Droid Sans Fallback;MS Mincho" w:cs="FreeSans;MS Mincho"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37:00Z</dcterms:created>
  <dc:creator>Маша</dc:creator>
  <dc:description/>
  <cp:keywords/>
  <dc:language>en-US</dc:language>
  <cp:lastModifiedBy>Светлана Терещенко</cp:lastModifiedBy>
  <cp:lastPrinted>2025-05-22T16:31:00Z</cp:lastPrinted>
  <dcterms:modified xsi:type="dcterms:W3CDTF">2025-05-27T15:09:00Z</dcterms:modified>
  <cp:revision>96</cp:revision>
  <dc:subject/>
  <dc:title>О внесении изменений в распоряжение администрации</dc:title>
</cp:coreProperties>
</file>